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оСНОВЫ ПРОМЫШЛЕННОЙ ЭКОЛОГ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2"/>
          <w:szCs w:val="22"/>
        </w:rPr>
        <w:t>(углубленная 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1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учебной дисциплины Основы промышленной экологи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151901 Технология машиностроения (по программе углубленной подготов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ФГОУ СПО «Смоленский промышленно-эконом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/>
      </w:pPr>
      <w:r>
        <w:rPr>
          <w:sz w:val="28"/>
          <w:szCs w:val="28"/>
        </w:rPr>
        <w:t>Вавилова Г.М., преподаватель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Утверждена Научно-методическим советом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02.09.2011 г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30.08.2011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383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737" w:hRule="atLeast"/>
        </w:trPr>
        <w:tc>
          <w:tcPr>
            <w:tcW w:w="7668" w:type="dxa"/>
            <w:tcBorders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7668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7668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737" w:hRule="atLeast"/>
        </w:trPr>
        <w:tc>
          <w:tcPr>
            <w:tcW w:w="7668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Основы промышленной экологии является частью основной профессиональной образовательной программы по специальности 151901 Технология машиностроения (по программе углубленной подготов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sz w:val="28"/>
          <w:szCs w:val="28"/>
        </w:rPr>
        <w:t>Дисциплина  Основы промышленной экологии относится к профессиональному  циклу П.00 по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Основы промышленной экологии обеспечивается  следующими  дисциплинами: Безопасность жизнедеятельности, Химия, Биология, Обществознание, Охрана труда, Экономика организации и правового обеспечения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rPr/>
      </w:pPr>
      <w:r>
        <w:rPr>
          <w:sz w:val="28"/>
          <w:szCs w:val="28"/>
        </w:rPr>
        <w:t>осуществлять в рамках структурного подразделения экологический контроль за соблюдением установленных требований и действующих норм, правил и стандартов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читывать экологический риск и оценивать ущерб окружающей сре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чень мероприятий по охране окружающей среды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тоды переработки, утилизации и захоронения промышленных отходов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ды и источники заражения природной среды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став и структуру экологических паспортов промышлен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максимальной учебной нагрузки студента </w:t>
      </w:r>
      <w:r>
        <w:rPr>
          <w:sz w:val="28"/>
          <w:szCs w:val="28"/>
          <w:u w:val="single"/>
        </w:rPr>
        <w:t xml:space="preserve">64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_</w:t>
      </w:r>
      <w:r>
        <w:rPr>
          <w:sz w:val="28"/>
          <w:szCs w:val="28"/>
          <w:u w:val="single"/>
        </w:rPr>
        <w:t>42</w:t>
      </w:r>
      <w:r>
        <w:rPr>
          <w:sz w:val="28"/>
          <w:szCs w:val="28"/>
        </w:rPr>
        <w:t>_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ыполнение упражнений и задач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сание эсс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эколого-производственных ситуац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творческих домашних задан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сание реферата по теме и подготовка презентаци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аботка и создание экологического про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зачета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Основы промышленной эк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366"/>
        <w:gridCol w:w="165"/>
        <w:gridCol w:w="9"/>
        <w:gridCol w:w="15"/>
        <w:gridCol w:w="47"/>
        <w:gridCol w:w="139"/>
        <w:gridCol w:w="8601"/>
        <w:gridCol w:w="1814"/>
        <w:gridCol w:w="1546"/>
      </w:tblGrid>
      <w:tr>
        <w:trPr>
          <w:trHeight w:val="2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bCs/>
                <w:sz w:val="20"/>
                <w:szCs w:val="20"/>
              </w:rPr>
              <w:t>Взаимодействие общества и природной среды в процессе производства</w:t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bCs/>
                <w:sz w:val="20"/>
                <w:szCs w:val="20"/>
              </w:rPr>
              <w:t>Человечество и биосфера</w:t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ышленная экология: основные понятия и определения. История взаимоотношений общества и природной среды в процессе производства.  Биосфера, как область взаимодействия общества и природы;  преднамеренные и непреднамеренные воздействия человека на условия существования. Влияние урбанизации на биосферу. Антропогенный производственный фактор; экологический кризис («кризис редуцентов»); признаки экологического кризиса. Коэволюция общества и природы. От экологических кризисов и катастроф – к устойчивому развитию. Закон развития природной системы за счет окружающей среды («экологические законы» Б. Коммонера)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ое занятие.  От биосферы – к ноосфер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сфера, как область взаимодействия общества и прир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генные воздействия на приро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кризис и его призна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 технологии: технология разноуровневого обучения, групповые технологи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.  Используя периодические издания и Интернет-ресурс подготовить сообщение на тему: «Влияние урбанизации на биосферу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sz w:val="20"/>
                <w:szCs w:val="20"/>
              </w:rPr>
              <w:t>Масштабы антропогенного воздействия на биосферу</w:t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язнение биосферы; антропогенное и естественное загрязнение; прямое и косвенное загрязнения биосферы на человека. Трансграничное загрязнение. Основные загрязнители, их классификация. Техногенное воздействие на атмосферный воздух. </w:t>
            </w:r>
            <w:r>
              <w:rPr>
                <w:bCs/>
                <w:sz w:val="20"/>
                <w:szCs w:val="20"/>
              </w:rPr>
              <w:t>Антропогенное воздействие на гидросферу, литосферу. Безопасные технологии и защита от информационного загрязнения. Экологическая безопасность человека, биосферы и промышленных (инженерных) объектов в условиях техногенных чрезвычайных ситуаций. Глобальные экологические проблемы: разрушение озонового слоя, «парниковый эффект», кислотные дожди и др., пути их реш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 Технические средства и методы защиты от антропогенного воздейств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 технологии: индивидуализации и дифференциации обу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ое занятие.  Глобальные проблемы эколог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язнение биосферы. Основные загрязнители их классификац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обальные экологические проблемы: разрушение озонового слоя, «парниковый эффект», кислотные дожди и др., пути их реш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ая безопасность человека, биосферы и промышленных (инженерных) объектов в условиях техногенных чрезвычайных ситуаций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 технологии: технология развивающего обучения, развитие критического мышл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. Дать сравнительную характеристику видов, загрязнения заполнив таблицу. Рабочая тетрадь стр. 16 таблица 4,5 и задание №7 стр. 2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Написание реферата по теме и подготовка презентаци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bCs/>
                <w:sz w:val="20"/>
                <w:szCs w:val="20"/>
              </w:rPr>
              <w:t>Состояние ОПС России</w:t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ояние окружающей среды России. Региональные и межрегиональные экологические проблемы. Оценка остроты экологической ситуации России. Специфические экологические проблемы европейской и азиатской частей России. Очаги острого экологического неблагополучия на территории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(зоны ЧЭС). Направление выхода России из экологического кризиса. Суть экологической доктрины РФ. Основные направления перехода России к устойчивому развитию. Роль экологического сознания в условиях перехода к устойчивому развитию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 Расчет платы за выбросы загрязняющих веществ в атмосфер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 технологии: индивидуализации и дифференциации обуч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ое занятие. Ухудшение среды обитания россия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фические экологические проблемы Росси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ы с очень острой экологической ситуацией на территории РФ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и экологическая безопасность Росси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цепция перехода России к устойчивому развитию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 технологии: технология учебной дискуссии, групповые технолог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Самостоятельная работа студента. Н</w:t>
            </w:r>
            <w:r>
              <w:rPr>
                <w:bCs/>
                <w:sz w:val="20"/>
                <w:szCs w:val="20"/>
              </w:rPr>
              <w:t>аписание эссе в рамках подготовки к дискуссии, по теме: «Роль экологии России в формировании экологии планеты Земл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 </w:t>
            </w:r>
            <w:r>
              <w:rPr>
                <w:sz w:val="20"/>
                <w:szCs w:val="20"/>
              </w:rPr>
              <w:t>Хозяйственный механизм природопольз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2.1.</w:t>
            </w:r>
            <w:r>
              <w:rPr>
                <w:sz w:val="20"/>
                <w:szCs w:val="20"/>
              </w:rPr>
              <w:t xml:space="preserve"> Природ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и рациональное природопользование</w:t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о-экономическая оценка природно-ресурсного потенциала РФ и мира. Природные ресурсы и их классификация. Земельные, пищевые ресурсы человечества. Проблемы использования и воспроизводства природных ресурсов, их взаимосвязь с размещением производства. </w:t>
            </w:r>
            <w:r>
              <w:rPr>
                <w:bCs/>
                <w:sz w:val="20"/>
                <w:szCs w:val="20"/>
              </w:rPr>
              <w:t xml:space="preserve">Кадастры природных ресурсов; дифференциальная рента на природные ресурсы; платность природопользования.  Понятие, виды и формы природопользования. Основные принципы </w:t>
            </w:r>
            <w:r>
              <w:rPr>
                <w:sz w:val="20"/>
                <w:szCs w:val="20"/>
              </w:rPr>
              <w:t xml:space="preserve">рационального природопользования. </w:t>
            </w:r>
            <w:r>
              <w:rPr>
                <w:bCs/>
                <w:sz w:val="20"/>
                <w:szCs w:val="20"/>
              </w:rPr>
              <w:t xml:space="preserve">Приоритетные пути развития и реализации новых технологий. Энергетика и природопользование. Альтернативная энергетика. НТР и природопользование: инновационная деятельность; нанотехнологии.  Стратегия управления потреблением природных ресурсов с позиции устойчивого развития. Проблемы сохранения минеральных ресурсов. </w:t>
            </w:r>
            <w:r>
              <w:rPr>
                <w:sz w:val="20"/>
                <w:szCs w:val="20"/>
              </w:rPr>
              <w:t xml:space="preserve">Законодательство и управление в области природопользования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 Расчет экономической эффективности рационализации природо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 технологии: индивидуализации и дифференциации обуч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 по разделам 1.1 и 1.2 (тема 2.1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ое занятие Природные ресурсы и их рациональное использовани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о-экономическая оценка природно-ресурсного потенциала РФ и мир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 и их классификация. Земельные, пищевые ресурсы человечества и их проблемы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авление экологизации научно-технического прогресса. Основные принципы </w:t>
            </w:r>
            <w:r>
              <w:rPr>
                <w:sz w:val="20"/>
                <w:szCs w:val="20"/>
              </w:rPr>
              <w:t>рационального природопользова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а и природопользовани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тегия управления потреблением природных ресурсов с позиции устойчивого развит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 технологии: технология разноуровневого обучения, проблемное обучени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. Заполните схему №1. стр. 31, таблицы №2, 3 стр. 31 и №10 стр. 35-36 рабочая тетрадь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2.2.</w:t>
            </w:r>
            <w:r>
              <w:rPr>
                <w:sz w:val="20"/>
                <w:szCs w:val="20"/>
              </w:rPr>
              <w:t xml:space="preserve">  Качество окружающей природной среды и его экологическое нормирование </w:t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59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иторинг как система наблюдения  и контроля за состоянием окружающей среды. </w:t>
            </w:r>
            <w:r>
              <w:rPr>
                <w:bCs/>
                <w:sz w:val="20"/>
                <w:szCs w:val="20"/>
              </w:rPr>
              <w:t xml:space="preserve">Классификация систем мониторинга окружающей среды. Биоиндикация. Экологическая паспортизация предприятия. Экологическая экспертиза, экологический контроль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сновы экологического нормирования. </w:t>
            </w:r>
            <w:r>
              <w:rPr>
                <w:sz w:val="20"/>
                <w:szCs w:val="20"/>
              </w:rPr>
              <w:t>Санитарно-защитные зоны предприятий</w:t>
            </w:r>
            <w:r>
              <w:rPr>
                <w:bCs/>
                <w:sz w:val="20"/>
                <w:szCs w:val="20"/>
              </w:rPr>
              <w:t>. Требования, предъявляемые к санитарно-защитным зонам. Принципы экологической безопасности; экологическая маркировка и сертификация. Виды ответственности за экологические правонарушения.</w:t>
            </w:r>
            <w:r>
              <w:rPr>
                <w:sz w:val="20"/>
                <w:szCs w:val="20"/>
              </w:rPr>
              <w:t xml:space="preserve"> Технические средства и методы защиты атмосферы; классификация пылеулавливающего оборудования.  Мероприятия по защите воздушного бассейна. С</w:t>
            </w:r>
            <w:r>
              <w:rPr>
                <w:bCs/>
                <w:sz w:val="20"/>
                <w:szCs w:val="20"/>
              </w:rPr>
              <w:t>пособы и методы очистки сточных вод; категории водопользования. Лимиты на выбросы и сбросы загрязняющих веществ. Экологический контроль за соблюдением установленных требований и действующих норм, правил и стандартов. Взаимосвязь экономического и экологического вреда</w:t>
            </w:r>
            <w:r>
              <w:rPr>
                <w:sz w:val="20"/>
                <w:szCs w:val="20"/>
              </w:rPr>
              <w:t xml:space="preserve">. Отходы производства и потребления: виды, транспортировка и утилизация. Лимит на размещение отходов. Трансграничное перемещение отходов. </w:t>
            </w:r>
            <w:r>
              <w:rPr>
                <w:bCs/>
                <w:sz w:val="20"/>
                <w:szCs w:val="20"/>
              </w:rPr>
              <w:t>Классификация, паспортизация и сертификация отходов. Рециклинг; вторичные ресурсы. Процессы и аппараты (техника) для обеспечения экологической безопасности и ресурсосберегающих технологий.</w:t>
            </w:r>
            <w:r>
              <w:rPr>
                <w:sz w:val="20"/>
                <w:szCs w:val="20"/>
              </w:rPr>
              <w:t xml:space="preserve"> Малоотходные и безотходные технологии в процессе обращения с отходам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экологического совершенства технологии по средствам учета количества отход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СЗС предприятия по воздействию вредных факторов на окружающую сре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 технологии: индивидуализации и дифференциации обуч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ое занятие:  Отходы – понятие устаревше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производства и потребления: виды, транспортировка и утилизац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, паспортизация и сертификация отходов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отходные и безотходные технологии в процессе обращения с отходами. Рециклин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 технологии: технология учебной дискуссии, проблемное обучени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 Создание презентации по теме:«Экологическая ситуация проблемы размещения свалок ТБО на территории Смоленской области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ое занятие:  Мониторинг, как система наблюдения и контроля окружающей среды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ПС и его экологическое нормировани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Система мониторинга окружающей среды: виды, основные задачи, оценка и прогнозирование состояния окружающей среды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экологической безопасности и виды ответственности за экологические правонаруш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общественных организаций в системе экологического мониторинг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 технологии: проблемное обучение, групповые технологи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 решение экологических ситуаций на тему: «Виды ответственности за экологические правонарушения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  <w:r>
              <w:rPr>
                <w:sz w:val="20"/>
                <w:szCs w:val="20"/>
              </w:rPr>
              <w:t>.   Международное сотрудничество в области природопользования  и охраны окружающей среды</w:t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Охрана окружающей среды: направления и содержание деятельности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и субъекты международных экологических правоотношений. Национальные и международные объекты охраны окружающей среды. История международного природоохранного движения, природоохранные конвенции и межгосударственные соглашения. Международно-правовые принципы в деле охраны природы. Роль международных организаций в охране природы. Экологические приоритеты, экологический колониализм. Источники экологически значимой информации и ответственность за искажение или сокрытие экологической информации. Принципы экологического образования и воспитания. Проблема сохранения окружающей среды в </w:t>
            </w:r>
            <w:r>
              <w:rPr>
                <w:bCs/>
                <w:sz w:val="20"/>
                <w:szCs w:val="20"/>
                <w:lang w:val="en-US"/>
              </w:rPr>
              <w:t>XXI</w:t>
            </w:r>
            <w:r>
              <w:rPr>
                <w:bCs/>
                <w:sz w:val="20"/>
                <w:szCs w:val="20"/>
              </w:rPr>
              <w:t xml:space="preserve"> веке. Тенденции изменения окружающей среды. Инженерная охрана окружающей среды. Государственные и общественные мероприятия по предотвращению разрушающих воздействий на природу. Новые эколого-экономические подходы в природоохранной деятельност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ое занятие:  Международное сотрудничество в области эколог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международного природоохранного движ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России в международном сотрудничестве по вопросам охраны окружающей среды и рационального природопользова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механизм охраны окружающей среды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международных организаций в охране природы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 технологии: личностно-ориентированное развивающее обучение и технология саморазвивающего обуч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 Охарактеризуйте  деятельность основных международных межправительственных и неправительственных организаций в области охраны окружающей среды по плану: название, символика, история образования, основные направления деятельност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ч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1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: </w:t>
      </w:r>
      <w:r>
        <w:rPr>
          <w:sz w:val="28"/>
          <w:szCs w:val="28"/>
        </w:rPr>
        <w:t>безопасности жизнедеятельности и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Документационное обеспечение: план работы учебного кабинета, журнал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2. Учебно-методическое обеспечение: рабочая тетрадь по дисциплине, раздаточный дидактический материал; оценочные материалы, методические рекомендации по выполнению тестовых заданий  и для организации самостоятельной деятельности студентов; слайд-лекции по дисциплине, электронные образовательные ресурсы, справочно-правовые системы «Гарант», «Консультант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мультимедийный проектор, интерактивная доска, Интернет- ресурс, программные средства обучения,  учебные рабочие места, оснащенные ПВМ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храна труда и промышленная экология : учебник для спо / В.Т. Медведев [и др.]. М. : Академия, 20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Конституция РФ (Основной закон). М.: Юридическая литература, 201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 xml:space="preserve">Конвенция о защите прав человека и основных свобод (с изм. 11 мая 1994г.), </w:t>
      </w:r>
      <w:r>
        <w:rPr>
          <w:bCs/>
          <w:sz w:val="28"/>
          <w:szCs w:val="28"/>
          <w:lang w:val="en-US"/>
        </w:rPr>
        <w:t>ETS</w:t>
      </w:r>
      <w:r>
        <w:rPr>
          <w:bCs/>
          <w:sz w:val="28"/>
          <w:szCs w:val="28"/>
        </w:rPr>
        <w:t xml:space="preserve"> №0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Федеральный закон РФ  от 10 января 2002 г. № 7-ФЗ «Об охране окружающей среды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Федеральный закон РФ «Об особо охраняемых природных территориях» от 14 марта 19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Федеральный закон РФ  от 23 ноября 1995 № 174-ФЗ «Об экологической экспертиз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Федеральный закон РФ  от 24 июня 1998 № 89-ФЗ «Об отходах производства и потребления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Федеральный закон РФ  от 21 декабря 1994 № 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 РФ от 21 февраля 1992 № 2395-1 «О недрах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от 4 мая 1999 № 96 ФЗ «Об охране атмосферного воздух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ный кодекс РФ от 3 июня 2006 № 74-Ф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ый кодекс РФ от 25 октября 2001 № 136-Ф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сной кодекс РФ от 4 декабря 2006 № 200-Ф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головный кодекс РФ от 13 июня 1996 № 63-Ф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екс об административных правонарушениях РФ от 30 декабря 2001 № 195-Ф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Постановление Правительства РФ от 12 июня 2003 г. № 344»О нормативах платы за выбросы в атмосферный воздух загрязняющих веществ стационарными передвижными источниками, сбросы загрязняющих веществ в поверхностные и подземные водные объекты, размещение отходов производства и потреб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семинарских занятий, контрольных работ, тестирования, а также выполнения обучающимися индивидуальных заданий, написание эссе и рефе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12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>осуществлять в рамках структурного подразделения экологический контроль за соблюдением установленных требований и действующих норм, правил и стандар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>рассчитывать экологический риск и оценивать ущерб окружающей сред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о охране окружающей сред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>методы переработки, утилизации и захоронения промышленных отход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>виды и источники заражения природной сред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 структуру экологических паспортов промышленных организац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(тестировани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40:00Z</dcterms:created>
  <dc:creator>BLINOV</dc:creator>
  <dc:description/>
  <cp:keywords/>
  <dc:language>en-US</dc:language>
  <cp:lastModifiedBy>Admin</cp:lastModifiedBy>
  <cp:lastPrinted>2011-03-16T14:33:00Z</cp:lastPrinted>
  <dcterms:modified xsi:type="dcterms:W3CDTF">2015-03-20T23:30:00Z</dcterms:modified>
  <cp:revision>21</cp:revision>
  <dc:subject/>
  <dc:title>ПРОЕКТ</dc:title>
</cp:coreProperties>
</file>